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Правительства</w:t>
      </w:r>
    </w:p>
    <w:p>
      <w:pPr>
        <w:pStyle w:val="ConsPlus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арской области от 29.12.2015 № 895 «Об определении требований к закупаемым  государственными органами Самарской области, органами управления территориальными государственными внебюджетными фондами и 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»</w:t>
      </w:r>
    </w:p>
    <w:p>
      <w:pPr>
        <w:pStyle w:val="ConsPlusNormal"/>
        <w:spacing w:lineRule="auto" w:line="384"/>
        <w:ind w:left="53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84"/>
        <w:ind w:left="53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пункта 2 части 4 статьи 19 Федерального закона «О контрактной системе в сфере закупок товаров, работ, услуг для обеспечения государственных и муниципальных нужд» Правительство Самарской области ПОСТАНО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pacing w:val="6"/>
          <w:sz w:val="28"/>
          <w:szCs w:val="28"/>
        </w:rPr>
        <w:t>Внести   в   постановление  Правительства   Самарской  области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29.12.2015 № 895 «Об определении требований к закупаемым </w:t>
      </w:r>
      <w:r>
        <w:rPr>
          <w:rFonts w:cs="Times New Roman" w:ascii="Times New Roman" w:hAnsi="Times New Roman"/>
          <w:sz w:val="28"/>
          <w:szCs w:val="28"/>
        </w:rPr>
        <w:t>государственными органами Самарской области, органами управления территориальными государственными внебюджетными фондами и  подведомственными им казенными и бюджетными учреждениями, унитарными предприятия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дельным видам товаров, работ, услуг (в том числе предельных цен </w:t>
      </w:r>
      <w:r>
        <w:rPr>
          <w:rFonts w:cs="Times New Roman" w:ascii="Times New Roman" w:hAnsi="Times New Roman"/>
          <w:sz w:val="28"/>
          <w:szCs w:val="28"/>
        </w:rPr>
        <w:t>товаров, работ, услуг)» следующее изменени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дел 2  приложения 2 к Правилам опред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ребований к закупаемым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и органами Самарской области, органами управления    территориальным      государственными        внебюджетными  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ами и подведомственными им казенными и бюджетными учреждениями, унитарными предприятия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дельным видам товаров, работ, услуг (в том числе предельных цен </w:t>
      </w:r>
      <w:r>
        <w:rPr>
          <w:rFonts w:cs="Times New Roman" w:ascii="Times New Roman" w:hAnsi="Times New Roman"/>
          <w:sz w:val="28"/>
          <w:szCs w:val="28"/>
        </w:rPr>
        <w:t>товаров, работ, услуг)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2. Контроль за выполнением настоящего постановления возложить на Главное управление организации торгов Самарской области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3.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4. Настоящее постановление вступает в силу с 1 апреля 2018 года и действует до 30 июня 2018 года.</w:t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рио первого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ице-губернатора –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Cs w:val="28"/>
        </w:rPr>
        <w:t>председателя Правительства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Самарской области                                                                 А.П.Нефёдов</w:t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Cs w:val="28"/>
        </w:rPr>
        <w:t>Юрочкин 2634126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00:00Z</dcterms:created>
  <dc:creator>Антонов Н.А.</dc:creator>
  <dc:description/>
  <dc:language>en-US</dc:language>
  <cp:lastModifiedBy>Юрочкин</cp:lastModifiedBy>
  <cp:lastPrinted>2017-09-28T13:11:00Z</cp:lastPrinted>
  <dcterms:modified xsi:type="dcterms:W3CDTF">2018-01-24T12:00:00Z</dcterms:modified>
  <cp:revision>2</cp:revision>
  <dc:subject/>
  <dc:title/>
</cp:coreProperties>
</file>